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3: </w:t>
        <w:tab/>
        <w:tab/>
        <w:tab/>
        <w:tab/>
        <w:tab/>
        <w:tab/>
        <w:tab/>
        <w:t xml:space="preserve">Day #1-- 09-10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KS Objective 4</w:t>
        <w:tab/>
        <w:tab/>
        <w:tab/>
        <w:tab/>
        <w:tab/>
        <w:tab/>
        <w:t>Structures and Properties of Matt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inue to practice making observations and drawing inferenc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accurate descriptions and observations/ draw inferenc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 Demonstrate saf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practices during a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Lab. Experiment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KS Ob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</w:rPr>
              <w:t>(continues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)-Measuring Length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ii)-Measuring Volum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iii)-Measuring Mas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(iv)-Measuring Temperature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Practice Ws:  Measuring Length</w:t>
            </w:r>
          </w:p>
          <w:p>
            <w:pPr>
              <w:pStyle w:val="Normal"/>
              <w:rPr/>
            </w:pPr>
            <w:r>
              <w:rPr/>
              <w:t>(ii)- Practice Ws:  Using a graduated Cylinder/ Measuring Volume</w:t>
            </w:r>
          </w:p>
          <w:p>
            <w:pPr>
              <w:pStyle w:val="Normal"/>
              <w:rPr/>
            </w:pPr>
            <w:r>
              <w:rPr/>
              <w:t xml:space="preserve">(iii)- Practice Ws:  Measuring Mass </w:t>
            </w:r>
          </w:p>
          <w:p>
            <w:pPr>
              <w:pStyle w:val="Normal"/>
              <w:rPr/>
            </w:pPr>
            <w:r>
              <w:rPr/>
              <w:t xml:space="preserve">(iv)- Practice Ws:  Measuring Temperatu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view and reinforce with questions from practice worksheet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view and reinforce with questions from Releases TAKS Tests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3: </w:t>
        <w:tab/>
        <w:tab/>
        <w:tab/>
        <w:tab/>
        <w:tab/>
        <w:tab/>
        <w:tab/>
        <w:t xml:space="preserve">Day #2-- 09-11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KS Objective 4</w:t>
        <w:tab/>
        <w:tab/>
        <w:tab/>
        <w:tab/>
        <w:tab/>
        <w:tab/>
        <w:t>Structures and Properties of Matt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  Continue to practice measuring in the SI un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2.  Continue to practice making observations and drawing inferenc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accurate descriptions and observations/ draw inferenc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 Demonstrate saf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practices during a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Lab.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KS Ob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</w:rPr>
              <w:t>(continues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)-Measuring Length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ii)-Measuring Volum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iii)-Measuring Mas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iv)-Calculating Den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Lab-Activity:  Measuring Length</w:t>
            </w:r>
          </w:p>
          <w:p>
            <w:pPr>
              <w:pStyle w:val="Normal"/>
              <w:rPr/>
            </w:pPr>
            <w:r>
              <w:rPr/>
              <w:t>(ii)- Lab-Activity:  Measuring Volume</w:t>
            </w:r>
          </w:p>
          <w:p>
            <w:pPr>
              <w:pStyle w:val="Normal"/>
              <w:rPr/>
            </w:pPr>
            <w:r>
              <w:rPr/>
              <w:t>(iii)- Lab-Activity:  Measuring Mass and Calculating Den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view and reinforce with questions from practice worksheet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view and reinforce with questions from Releases TAKS Tests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1.   Extra time for completing assignments and tests.</w:t>
            </w:r>
          </w:p>
          <w:p>
            <w:pPr>
              <w:pStyle w:val="Normal"/>
              <w:ind w:left="720" w:hanging="0"/>
              <w:rPr/>
            </w:pPr>
            <w:r>
              <w:rPr/>
              <w:t>2.   Emphasis on major points.</w:t>
            </w:r>
          </w:p>
          <w:p>
            <w:pPr>
              <w:pStyle w:val="Normal"/>
              <w:ind w:left="720" w:hanging="0"/>
              <w:rPr/>
            </w:pPr>
            <w:r>
              <w:rPr/>
              <w:t>3.   Frequent feedback and praise.</w:t>
            </w:r>
          </w:p>
          <w:p>
            <w:pPr>
              <w:pStyle w:val="Normal"/>
              <w:ind w:left="720" w:hanging="0"/>
              <w:rPr/>
            </w:pPr>
            <w:r>
              <w:rPr/>
              <w:t>4.   Peer tutor.</w:t>
            </w:r>
          </w:p>
          <w:p>
            <w:pPr>
              <w:pStyle w:val="Normal"/>
              <w:ind w:left="720" w:hanging="0"/>
              <w:rPr/>
            </w:pPr>
            <w:r>
              <w:rPr/>
              <w:t>5.   Opportunity to go to Content mastery.</w:t>
            </w:r>
          </w:p>
          <w:p>
            <w:pPr>
              <w:pStyle w:val="Normal"/>
              <w:ind w:left="720" w:hanging="0"/>
              <w:rPr/>
            </w:pPr>
            <w:r>
              <w:rPr/>
              <w:t>6.   Short instructions; have student repeat steps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7.   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3: </w:t>
        <w:tab/>
        <w:tab/>
        <w:tab/>
        <w:tab/>
        <w:tab/>
        <w:tab/>
        <w:tab/>
        <w:t xml:space="preserve">Day #3-- 09-12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KS Objective 4</w:t>
        <w:tab/>
        <w:tab/>
        <w:tab/>
        <w:tab/>
        <w:tab/>
        <w:tab/>
        <w:t>Structures and Properties of Matt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dimensional analysis to convert between units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dimensional analysis to convert within the metric system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se dimensional analysis to convert between the metric units and the English units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KS Obj.</w:t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</w:rPr>
              <w:t>(continues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)-Dimensional Analysi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i)-Applying Scientific Notation and Significant fig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Apply scientific notation and significant figures in dimensional analysis.</w:t>
            </w:r>
          </w:p>
          <w:p>
            <w:pPr>
              <w:pStyle w:val="Normal"/>
              <w:rPr/>
            </w:pPr>
            <w:r>
              <w:rPr/>
              <w:t>(ii)-Practice worksheets: Metric-Metric conversions</w:t>
            </w:r>
          </w:p>
          <w:p>
            <w:pPr>
              <w:pStyle w:val="Normal"/>
              <w:rPr/>
            </w:pPr>
            <w:r>
              <w:rPr/>
              <w:t>(iii)-Practice worksheets: English-Metric conver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view and reinforce with questions from practice worksheet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view and reinforce with questions from Releases TAKS Tests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3: </w:t>
        <w:tab/>
        <w:tab/>
        <w:tab/>
        <w:tab/>
        <w:tab/>
        <w:tab/>
        <w:tab/>
        <w:t xml:space="preserve">Day #4-- 09-13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KS Objective 4</w:t>
        <w:tab/>
        <w:tab/>
        <w:tab/>
        <w:tab/>
        <w:tab/>
        <w:tab/>
        <w:t>Structures and Properties of Matt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1.  Use dimensional analysis to convert between units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.  Use dimensional analysis to convert within the metric system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3.  Use dimensional analysis to convert between the metric units and the English units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KS Obj.</w:t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</w:rPr>
              <w:t>(continues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)-Dimensional Analysi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i)-Applying Scientific Notation and Significant fig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Apply scientific notation and significant figures in dimensional analysis.</w:t>
            </w:r>
          </w:p>
          <w:p>
            <w:pPr>
              <w:pStyle w:val="Normal"/>
              <w:rPr/>
            </w:pPr>
            <w:r>
              <w:rPr/>
              <w:t>(ii)-Practice worksheets: Metric-Metric conversions</w:t>
            </w:r>
          </w:p>
          <w:p>
            <w:pPr>
              <w:pStyle w:val="Normal"/>
              <w:rPr/>
            </w:pPr>
            <w:r>
              <w:rPr/>
              <w:t>(iii)-Practice worksheets: English-Metric conver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view and reinforce with questions from practice worksheets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Review and reinforce with questions from Releases TAKS Tests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ek #3: </w:t>
        <w:tab/>
        <w:tab/>
        <w:tab/>
        <w:tab/>
        <w:tab/>
        <w:tab/>
        <w:tab/>
        <w:t xml:space="preserve">Day #5-- 09-14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711"/>
        <w:gridCol w:w="6226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ontinue to use dimensional analysis to convert between units. </w:t>
            </w:r>
          </w:p>
          <w:p>
            <w:pPr>
              <w:pStyle w:val="Normal"/>
              <w:ind w:left="720" w:hanging="0"/>
              <w:rPr/>
            </w:pPr>
            <w:r>
              <w:rPr/>
              <w:t>a. Metric-Metric conversion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b. English-Metric conversions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/>
            </w:pPr>
            <w:r>
              <w:rPr/>
              <w:t>Technology-compute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</w:rPr>
              <w:t>(continues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(i)-Dimensional Analysis </w:t>
            </w:r>
            <w:r>
              <w:rPr>
                <w:i/>
              </w:rPr>
              <w:t>(continues)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(ii)-Applying Scientific Notation and Significant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figures in problem solving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Apply scientific notation and significant figures in dimensional analysi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i)-Practice worksheet: Unit convers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ii)-Practice worksheet: Densit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v)-The Titanic—application of den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 and reinforce with questions from practice worksheets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38:00Z</dcterms:created>
  <dc:creator>Irving Independent School District</dc:creator>
  <dc:description/>
  <cp:keywords/>
  <dc:language>en-US</dc:language>
  <cp:lastModifiedBy>Irving ISD</cp:lastModifiedBy>
  <dcterms:modified xsi:type="dcterms:W3CDTF">2007-09-10T02:59:00Z</dcterms:modified>
  <cp:revision>16</cp:revision>
  <dc:subject/>
  <dc:title>Lesson Plan: </dc:title>
</cp:coreProperties>
</file>